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Republic of the Philippines</w:t>
      </w:r>
    </w:p>
    <w:p>
      <w:pPr>
        <w:pStyle w:val="Normal"/>
        <w:jc w:val="center"/>
        <w:rPr>
          <w:rFonts w:ascii="Arial Black" w:hAnsi="Arial Black" w:cs="Arial Black"/>
          <w:iCs/>
        </w:rPr>
      </w:pPr>
      <w:r>
        <w:rPr>
          <w:rFonts w:cs="Arial Black" w:ascii="Arial Black" w:hAnsi="Arial Black"/>
          <w:iCs/>
        </w:rPr>
        <w:t>DEPARTMENT OF EDUCA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gional Office No. 0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Cagayan Valley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gional Government Center, Carig, Tuguegarao C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lefax Nos.: 844-1862/844-158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mail Addresses: ro2@deped.gov.ph/depedregion2@yahoo.com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AL AND DIVISION KEY OFFICIAL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735"/>
        <w:gridCol w:w="1800"/>
      </w:tblGrid>
      <w:tr>
        <w:trPr>
          <w:trHeight w:val="31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us Lazo Taberdo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 IV/Regional Dire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 of the Delega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rdes G. Angoluan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ant Regional Dire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ant Head of the Delega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azon T. Barrientos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s Division Superintend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 Directo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etta L. Tumaneng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s Division Superintendent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a Dolores N. Bodino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s Division Superintendent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lando G. Gundayao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s Division Superintendent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ino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na B. Manauis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s Division Superintendent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guegarao City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vina Gonzales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anes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bert N. Tong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alda R. Bangunan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ly Lattao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rsenio Constantino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yan City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njamin Paragas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dna Pasamonte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ly Domingo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muel Simon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rillantes Norma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ino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esus Maggay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. Schools Division Superintend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guegarao City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, Romeo alenab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, Elementary Education Divis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lma Buraga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, Secondary Education Divi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o Macababbad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, Alternative Learning Syst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izon Domingo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, Physical Education &amp; School Sports Divi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ime Colas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C Chief, Administrtaive Division, Administrati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, Felipe arallag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C, Budget &amp; Finance Division, BF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itess Llanes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, Planning Unit, P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ga Raymundo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mitory, Dormito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an Solomon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l Officer IV, HN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ed Luna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 Officer, Suppl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nald Perlas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s Officer, Recor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ora Baniqued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ier, Cashi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idad Taaca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nel Officer, Personne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mar Macarilay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 Officer, Leg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Balisi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Officer, Budg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am De Mata,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ant, Ca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gie Sion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ant, PS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gie Cayetano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arian, Libra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silio Bacuyag, 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l Facilities Coordinator, Physical Fac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Offic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CAVRAA WORKING COMMITTEES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540"/>
        <w:gridCol w:w="2395"/>
      </w:tblGrid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ITTEE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VISIO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mmodation, Security, Peace &amp; Order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radan, Wilfred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nia, Antoni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ayan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aoit, Lorenz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&amp; Finance and Food Service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cay, Norm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agrera, Edn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, Records &amp; Documentation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bayani, Dennis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a, Rodrig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z, Rome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rnes, Aurel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ness/Sports Performance Evaluator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ucay, Mandy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atu, Ciel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atu, Junely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lacio, Joy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iam, Liri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 &amp; Snacks Service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haluse, Erlind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ntino, Beatriz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ayan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ina, Edith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Services (RD)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ubag, Rome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nan, Yoland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samana, Glori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, Sanitation &amp; Medical Service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mon, Jea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oba, Josefin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ino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eno, Reld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os Santos, Jack James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anes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z, Marilou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dac, Wilso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, Princeto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sua, Bernard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ing , Accommodation &amp; Cleanlines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zadan, Ermelit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menez, Efre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non, Simeo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ua, Primitiv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rnero, Frank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ening Committee/Records &amp; Documentation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, Marylind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tu, Mishael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l, Rodant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ino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t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carse, Reynant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rilay, Dign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ina, Tit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o-Cultural, Religious Awards &amp; Ceremonial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azan, Marz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nacio, Rolizo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usan, Ligay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va, Margarit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ez, Nome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duan, Sabin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eda, Jaim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do, Chon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astian, Roge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er, Osca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z, Norl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s &amp; Equipment/Food Service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a, Fred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iuag, Mildred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rigay, Mik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uanan, Elvir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Committee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go, Denizo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ino, Joelit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anes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alonga, Amado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ugao, Richard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anes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go, Alex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ayan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iritu, Rodele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ino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maliuan, Joseph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guegarao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la, Dominado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ales, Eleano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gger R. Manuel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son Reyn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samana, Felin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uira, Melegrit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ino Salaza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g, Joselit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guegarao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quing, Corazo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en, Franki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os, Philip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ara, Florant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anes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z, Eduard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, Security &amp; General Service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s, Jaim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mani, Gracian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ad, Liz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matay, Exequiel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agan, William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yogan, Maribel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z, Felin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quioag, Joel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guegarao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dillo, Benjami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yan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uat, Florenci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, Benjamin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ce, Teodoric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rez, Dionic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rez, Rome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chez, Juanit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acun, Ricard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es, Tit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ano, Aldiona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iano, Antoni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2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leon, Victor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nte, Orland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eva Vizcay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ys &amp; Mean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ppay, Lallaine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gayan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ay, Jesus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guegarao City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ogan, Noel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  <w:tr>
        <w:trPr>
          <w:trHeight w:val="25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zar, Marcelo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LIST OF ELEMENTARY ATHLETES, COACHES AND CHAPERON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21"/>
        <w:gridCol w:w="2120"/>
        <w:gridCol w:w="430"/>
        <w:gridCol w:w="1330"/>
        <w:gridCol w:w="528"/>
        <w:gridCol w:w="1720"/>
        <w:gridCol w:w="777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162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MILY NAME</w:t>
            </w:r>
          </w:p>
        </w:tc>
        <w:tc>
          <w:tcPr>
            <w:tcW w:w="212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NAME</w:t>
            </w:r>
          </w:p>
        </w:tc>
        <w:tc>
          <w:tcPr>
            <w:tcW w:w="4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</w:t>
            </w:r>
          </w:p>
        </w:tc>
        <w:tc>
          <w:tcPr>
            <w:tcW w:w="13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VISION</w:t>
            </w:r>
          </w:p>
        </w:tc>
        <w:tc>
          <w:tcPr>
            <w:tcW w:w="52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172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VENT</w:t>
            </w:r>
          </w:p>
        </w:tc>
        <w:tc>
          <w:tcPr>
            <w:tcW w:w="77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IG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A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HN KEVIN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ARSE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ARD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ILL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ANTHON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QUIOA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 JOHN PAU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FALD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ATHAN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KIT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YSON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LLAR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RE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IL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VINJA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W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MA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RD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ALDE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CAY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IL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INGGAL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Y JANE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CA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ILL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RN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AY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E ANGEL JESHU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RO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IN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GUH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-VYE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ANA MA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EL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RY JEY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EVA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U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ROSARI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ET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O NEI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GAN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L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ADI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ANGEL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N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THEW VICTOR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ILAR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SES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TIST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. ELISHA GABRIELL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E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ARNI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R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D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UF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ALD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LI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LY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STOPHER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PIT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ATH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IL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YDE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DEÑOL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VER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WARD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MA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DEFONS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XAN DE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MI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YAN JERIC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TAL 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WI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UIS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NARD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UDAR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CQUES SVE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U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EL JA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RITU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NORI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AUIG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ATH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AY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KY JAK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UZ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WARD JO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E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SHU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MAT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Y-A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GASI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OM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RAE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SEPH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UIAM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XANDER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G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PAU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EAR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R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ARA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ACIO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KETBALL 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UL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DOMINIQU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IENT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DAR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UL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OLIN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ST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SANE MAR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BL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MILOU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. 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RIA 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ENVENIDO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CC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BRY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UC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IS MARK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MOR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RA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OM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ID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UL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G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SO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VAD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NT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COBAÑEZ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LD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ER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OPHE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GDA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ON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PAU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OG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FFORD DARRY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ANC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ALD JAH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UR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S BERNAD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AN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ATU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USTIN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 (M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V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S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 (M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ARI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SHU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 (M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Ň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 (M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STI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H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F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ANA MA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AYAN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D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AIRA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D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ED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TI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AN SHERR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MAROM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IC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GANIZ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UDIN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ATA 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IA JODELYN 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ARAZ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CARL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A TAKRAW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D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A TAKRAW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RIZ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REN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A TAKRAW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ALDO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A TAKRAW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MUND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PA TAKRAW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AD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VIELENE MA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NGB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IE JE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I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E RACQU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P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LOU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AR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AL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IAN 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STIN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BAU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. JOYC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N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ELL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I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. CRISTINA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RN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ARNIE JAN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DANGD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GA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REPEŇ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L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TR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BERT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A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RR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D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ALD JOS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R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VI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PO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MI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OLOY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MIN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OLOY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EMAR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 CRUZ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ELY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AS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LIBETH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MINIQUE YSOBEL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ARUCUT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H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TBAT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CK JA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CI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 ESMA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DAYA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EHART DOE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GALAW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 PETER JHO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UDDATU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INI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LLERM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STINE JO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LLERM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FAY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UDDATU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IKA RUTH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AY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ICA LOUIS LAIN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ULI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A ROS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IL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NO EMMANUEL RO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ZM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ARL DOMINIC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E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OVIMAR CHRIS PAU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M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FRRE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IA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LS R-JA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UMASI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YAN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T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RD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E ANN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ENITH RAE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ENAB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OHEN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AD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MBERLY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UILLERMO 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RLE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. 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OBAL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G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DINAND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I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LOYDE ADAM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BUYE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 MARK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YLOG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DI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LIZ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AN RI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OS SANTO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A VICTORI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ZO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EE FAY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ENTIN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YC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T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HNIE GA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GELO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ST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XANDER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NACHE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HEMIAS JR.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IB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YMUND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IL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HN REYNOLD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ANDO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AUAY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BLO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BAR, 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HN PAUL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BBORAN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NN EXEQIEL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ES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RSO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RIGUEZ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ERICK 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ETH LYN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GS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 MA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MANGLA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M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AG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EGELLA VENALOM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UCHAR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ZZEL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EG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PHNIE CLOI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U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 JOY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UIRIGA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NES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CUA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YCE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H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O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MON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62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UNCION</w:t>
            </w:r>
          </w:p>
        </w:tc>
        <w:tc>
          <w:tcPr>
            <w:tcW w:w="21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A</w:t>
            </w:r>
          </w:p>
        </w:tc>
        <w:tc>
          <w:tcPr>
            <w:tcW w:w="4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33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2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 OF SECONDARY ATHLETES, COACHES AND CHAPERONS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59"/>
        <w:gridCol w:w="2160"/>
        <w:gridCol w:w="540"/>
        <w:gridCol w:w="1260"/>
        <w:gridCol w:w="540"/>
        <w:gridCol w:w="1800"/>
        <w:gridCol w:w="720"/>
      </w:tblGrid>
      <w:tr>
        <w:trPr>
          <w:trHeight w:val="270" w:hRule="atLeast"/>
        </w:trPr>
        <w:tc>
          <w:tcPr>
            <w:tcW w:w="52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. </w:t>
            </w:r>
          </w:p>
        </w:tc>
        <w:tc>
          <w:tcPr>
            <w:tcW w:w="14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NAME</w:t>
            </w:r>
          </w:p>
        </w:tc>
        <w:tc>
          <w:tcPr>
            <w:tcW w:w="21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NAME</w:t>
            </w:r>
          </w:p>
        </w:tc>
        <w:tc>
          <w:tcPr>
            <w:tcW w:w="54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  <w:tc>
          <w:tcPr>
            <w:tcW w:w="12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</w:t>
            </w:r>
          </w:p>
        </w:tc>
        <w:tc>
          <w:tcPr>
            <w:tcW w:w="54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</w:t>
            </w:r>
          </w:p>
        </w:tc>
        <w:tc>
          <w:tcPr>
            <w:tcW w:w="180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</w:t>
            </w:r>
          </w:p>
        </w:tc>
        <w:tc>
          <w:tcPr>
            <w:tcW w:w="72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ROR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OLD GLE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YAB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STIAN MARK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IA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LAWRENC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RE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T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MONT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IS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N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Z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LL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LYZA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BA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VIMIND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BAYANI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LIN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Y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GUILAT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N MARK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ALO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Y MARK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RTE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RA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ANA,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RALDIN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BI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CA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YS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DOMIR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ESHA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ADDU JR.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ELI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ON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EL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YUN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PAU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 CRU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NIE 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INTON BONG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AL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PAU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I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A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CU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YLOR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GAD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D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ÑIG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I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D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I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AC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NOFR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ID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GAR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IAM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LA 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YARA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C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OR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FREA CHRISTL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G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SE MARI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RR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R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T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SS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ARA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VIC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LAN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ICRIS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IR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ZETTE FAY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IM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A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LANI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BAY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M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MULUS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ZM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ERWIN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LIGO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AD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LD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LETIC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NE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FIN III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O CEF ANGEL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R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NATHAN ERIC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ARLO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UAT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. LEONOR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ADI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SA MARI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ER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EN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N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SAMA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ARDI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ENCIO,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MINTON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AL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FERSO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BALL 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OCAMP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UEL 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PO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R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U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FRE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A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UARDO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I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IAM JOH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A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ERIC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A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HE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NIDAD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HEW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RA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MINIC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D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LDINE 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M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NOJ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RO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L MICHA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ARA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UL VICTOR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AR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PHAEL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GUIL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JAY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K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RELL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D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 JAYS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ITO 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LANDO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GAY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RECHO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ALIU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ROIL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D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JHUND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PPAY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RARD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CAOILI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AR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CHOC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T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O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YAB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BERT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JANO, JR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AR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M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CHOR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XING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ARADL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L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DO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K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PL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NALD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ZELL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IE HILLARY PACIT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LAW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SENI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ATU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EL 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OTBALL 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ISAND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NNIE 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GAY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RD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INS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CH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NON KEVIN KLEI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LEO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URIC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DID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HARD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ERA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Z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CARUBBO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VANI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YA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VERICK 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EJ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DY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E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NALD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ANG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E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AO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HARD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RA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Y-JAY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MAY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NDAL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LLA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AR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M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MANGLA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D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M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CRU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KENNETH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M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LIBU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R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M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L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EN IRISZ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ACINTH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SADDU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EFEL XERXI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Y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JORI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R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SO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ON MARIELLE 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 CRU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ODA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RENZ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ER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ZRA GRAC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LA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TH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 (W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RLE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MNASTICS(RGWAG)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E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MARI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OG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ESI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ARU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Z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UDO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U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QU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L DAV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COB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FFERS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PU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MUN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BALUC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OAN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BU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L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ET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NARD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K TAKRAW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BAYANI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IFER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ET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RY JO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C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IND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BI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-CE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RER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UEN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NSHIN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RIS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URIC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IFER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ULAY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VERL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RT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EAH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UINOD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YA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NVI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ADOR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E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I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LIND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ANE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IRR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D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H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US "JP" III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NAL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 ANTHON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UY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STREL BRAILL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CU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AD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YGI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D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INA JO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H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IN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I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IR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D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GAI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E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I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HTRE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G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CE CHARLEMAGN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ATO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OLD KIM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RTI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D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HARD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I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B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MANGLAG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SA MA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ILL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EL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GOR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OM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L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A PEÑA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WI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YETANO,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PHAN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 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ILL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ONARD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RIN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ADE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I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RALL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HONY KING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DRAC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CK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BBALUC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ANDO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Y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FFERS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AG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EQUE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UAY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URANG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MA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E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ICIA MARIE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O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RRY MA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R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ORI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YU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ELO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RD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KWONDO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ET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NULF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G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ELIO 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I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NALD JOH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ANT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ELVI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ANGUI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S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G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V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VIEV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I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RE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IW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RE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A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. F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UAD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ICSO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NAY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LY MARK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N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ILIT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DOY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IE, JR.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VIT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EY VINCENT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 CRU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DINAND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RYNE RUSSEL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G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Y-AR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KI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ELI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I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TH  TRO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IG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IL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MENARD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BOY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RY JO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OLOM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TH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UCHINO, 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ELL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L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Y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IZA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ODA MAE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ACIA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NC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U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M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BEL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RUBB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VELY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G CITY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NA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OÑ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ZZA ATHEN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MENTEL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R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IOS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AN 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GAYA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ENTO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O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CH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5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DEZ</w:t>
            </w:r>
          </w:p>
        </w:tc>
        <w:tc>
          <w:tcPr>
            <w:tcW w:w="21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LYN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</w:t>
            </w:r>
          </w:p>
        </w:tc>
        <w:tc>
          <w:tcPr>
            <w:tcW w:w="12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VIZCAYA</w:t>
            </w:r>
          </w:p>
        </w:tc>
        <w:tc>
          <w:tcPr>
            <w:tcW w:w="54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GIRLS</w:t>
            </w:r>
          </w:p>
        </w:tc>
        <w:tc>
          <w:tcPr>
            <w:tcW w:w="72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8720"/>
      <w:pgMar w:left="1872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14:00Z</dcterms:created>
  <dc:creator>Windows</dc:creator>
  <dc:description/>
  <dc:language>en-US</dc:language>
  <cp:lastModifiedBy>Monalisa</cp:lastModifiedBy>
  <cp:lastPrinted>2008-04-11T05:54:00Z</cp:lastPrinted>
  <dcterms:modified xsi:type="dcterms:W3CDTF">2008-04-12T12:12:00Z</dcterms:modified>
  <cp:revision>3</cp:revision>
  <dc:subject/>
  <dc:title>Republic of the Philippines</dc:title>
</cp:coreProperties>
</file>